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Raymond Crutcher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Culture of Learning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December 8,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ation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mmon Characteristics of High Achievement School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gh Achievemen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gh Minority Enrollmen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igh Poverty Levels: +40% of students enrolled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echniques are: persistent, replicable, and consist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Emphasizing the readily observable is a defining piece of the article. The schools are characterized as “excellent organizations” for the distinction of the achievements academically. While there may be a varied amount of characteristics dissimilar between the schools which were left out, five characteristics come through as being pervasive within each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 (Laser-Like) Focus on Academic Achievement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= displays schoolwide: trophies, papers from all curricular areas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lear Curriculum Choices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= core skills dominate the environment: reading, writing, and mathematics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requent Assessment of Progress and Multiple Opportunities for Improvement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= less than proficient scores lead to classroom teacher constructed/administered testing to improve performance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Nonfiction Writing Emphasized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= characterized by having written responses during assessments: high emphasis on informative writing with precise rubrics.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llaboration in Scoring Student Work</w:t>
      </w:r>
    </w:p>
    <w:p>
      <w:pPr>
        <w:pStyle w:val="Normal"/>
        <w:ind w:left="1080" w:hanging="360"/>
        <w:rPr>
          <w:sz w:val="28"/>
          <w:szCs w:val="28"/>
        </w:rPr>
      </w:pPr>
      <w:r>
        <w:rPr>
          <w:sz w:val="28"/>
          <w:szCs w:val="28"/>
        </w:rPr>
        <w:t>= common assessment practices: exchange between teachers, schools, and principals for scoring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nt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Having digested the observations thoroughly I have more questions about how schools arrived at the chosen path. This has awakened my curiosity to understand the dynamic at a different level. While I do believe the observed pieces can be copied at other locations, there would have to be a culture within the staff for that to happen effectively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What I am most curious about as a future administrator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are the vision and mission statements similar among these sites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are they affected/directed by the district’s statements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s the experience level of the teaching/administrative staff a crucial piece?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long did it take to make the essential practices once they were identified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How are other excellent teachers attracted to the site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What are </w:t>
      </w:r>
      <w:r>
        <w:rPr>
          <w:b/>
          <w:i/>
          <w:sz w:val="28"/>
          <w:szCs w:val="28"/>
        </w:rPr>
        <w:t>critical</w:t>
      </w:r>
      <w:r>
        <w:rPr>
          <w:sz w:val="28"/>
          <w:szCs w:val="28"/>
        </w:rPr>
        <w:t xml:space="preserve"> personal characteristics desirable in a new staff memb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Professionals taking on a professional demeanor – a responsibility that goes beyond a limiting contract – where the job is not finished until the result is satisfactory would seem to be an obvious commitment. I feel that findings are an important step to quantifying actions, but would like to see more on how it is made to work on the practical level off the page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>Reflection Assign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1:11:00Z</dcterms:created>
  <dc:creator>se</dc:creator>
  <dc:description/>
  <cp:keywords/>
  <dc:language>en-US</dc:language>
  <cp:lastModifiedBy>Raymond  Crutcher</cp:lastModifiedBy>
  <cp:lastPrinted>2006-12-06T15:38:00Z</cp:lastPrinted>
  <dcterms:modified xsi:type="dcterms:W3CDTF">2006-12-07T04:08:00Z</dcterms:modified>
  <cp:revision>14</cp:revision>
  <dc:subject/>
  <dc:title>Raymond Crutcher</dc:title>
</cp:coreProperties>
</file>